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360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1335" cy="5213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РОССИЯ ФЕДЕРАЦИЯЗ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ХАКАС РЕСПУБЛИК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АҒБАН ПИЛТІР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МУНИЦИПАЛЬНАЙ АЙМАҒ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ХАКАС РЕСПУБЛИКАНЫӉ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 xml:space="preserve">АҒБАН ПИЛТІРІ АЙМААНДАҒЫ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 xml:space="preserve">ТОМЫҶАХ ААЛ ЧӦБІНІӉ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УСТАҒ-ПАСТА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РЕСПУБЛИКА ХАКАС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УСТЬ-АБАКАНСКИЙ МУНИЦИПАЛЬНЫЙ РАЙОН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ДОМОЖАКОВСКОГО СЕЛЬСОВЕ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УСТЬ-АБАКАНСКОГО РАЙОН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РЕСПУБЛИКИ ХАКАСИЯ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СТАНОВЛ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От «08» июля 2025г.                         аал  Доможаков                               № 30-п</w:t>
      </w:r>
    </w:p>
    <w:p>
      <w:pPr>
        <w:pStyle w:val="Normal"/>
        <w:rPr>
          <w:rFonts w:ascii="Tahoma" w:hAnsi="Tahoma" w:cs="Tahoma"/>
          <w:b/>
          <w:b/>
          <w:color w:val="666666"/>
          <w:sz w:val="18"/>
          <w:szCs w:val="18"/>
        </w:rPr>
      </w:pPr>
      <w:r>
        <w:rPr>
          <w:rFonts w:cs="Tahoma" w:ascii="Tahoma" w:hAnsi="Tahoma"/>
          <w:b/>
          <w:color w:val="666666"/>
          <w:sz w:val="18"/>
          <w:szCs w:val="18"/>
        </w:rPr>
      </w:r>
    </w:p>
    <w:p>
      <w:pPr>
        <w:pStyle w:val="Heading"/>
        <w:jc w:val="left"/>
        <w:rPr>
          <w:rFonts w:ascii="Tahoma" w:hAnsi="Tahoma" w:cs="Tahoma"/>
          <w:b w:val="false"/>
          <w:b w:val="false"/>
          <w:color w:val="666666"/>
          <w:sz w:val="24"/>
          <w:szCs w:val="24"/>
        </w:rPr>
      </w:pPr>
      <w:r>
        <w:rPr>
          <w:rFonts w:cs="Tahoma" w:ascii="Tahoma" w:hAnsi="Tahoma"/>
          <w:b w:val="false"/>
          <w:color w:val="666666"/>
          <w:sz w:val="24"/>
          <w:szCs w:val="24"/>
        </w:rPr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бюджета сельского поселения 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ожаковского сельсовета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ь-Абаканского муниципального района</w:t>
      </w:r>
    </w:p>
    <w:p>
      <w:pPr>
        <w:pStyle w:val="Heading"/>
        <w:spacing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Республики Хакасия за 2 квартал 2025 года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Бюджетным кодексом Российской Федерации, Федеральным законом от 06.10.2003 № 131-ФЗ «Об общих принципах организации местного самоуправления в Российской Федерации», Положением о бюджетном процессе, утвержденным решением Совета депутатов Доможаковского сельсовета Усть-Абаканского района Республики Хакасия  от 13.11.2011 № 53а, руководствуясь Уставом сельского поселения Доможаковского сельсовета Усть-Абаканского муниципального района Республики Хакас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яю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 Утвердить отчет об исполнении бюджета поселения сельского поселения Доможаковского сельсовета Усть-Абаканского муниципального района Республики Хакасия за 2 квартал 2025 г. </w:t>
      </w:r>
    </w:p>
    <w:p>
      <w:pPr>
        <w:pStyle w:val="Heading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 Настоящее постановление вступает в силу со дня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Доможаковского сельсовета</w:t>
      </w:r>
    </w:p>
    <w:p>
      <w:pPr>
        <w:pStyle w:val="Normal"/>
        <w:rPr/>
      </w:pPr>
      <w:r>
        <w:rPr>
          <w:sz w:val="24"/>
          <w:szCs w:val="24"/>
        </w:rPr>
        <w:t xml:space="preserve">Усть-Абаканского района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Республики Хакасия                                                                                             М.В. Ощенк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4:20:00Z</dcterms:created>
  <dc:creator>*</dc:creator>
  <dc:description/>
  <cp:keywords/>
  <dc:language>en-US</dc:language>
  <cp:lastModifiedBy>Admin</cp:lastModifiedBy>
  <cp:lastPrinted>2023-11-09T15:16:00Z</cp:lastPrinted>
  <dcterms:modified xsi:type="dcterms:W3CDTF">2025-07-08T06:15:00Z</dcterms:modified>
  <cp:revision>64</cp:revision>
  <dc:subject/>
  <dc:title>РОССИЯ ФЕДЕРАЦИЯЗЫ</dc:title>
</cp:coreProperties>
</file>